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881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даток № 4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до рішення Саф'янівської сільської ради від 11.02.2022р.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69.4pt;mso-wrap-distance-left:2.25pt;mso-wrap-distance-right:0pt;mso-wrap-distance-top:0pt;mso-wrap-distance-bottom:0pt;margin-top:-13.9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даток № 4</w:t>
                            </w:r>
                          </w:p>
                          <w:p>
                            <w:pPr>
                              <w:pStyle w:val="Style15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до рішення Саф'янівської сільської ради від 11.02.2022р.    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№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КРЕДИТУВАННЯ </w:t>
        <w:br/>
        <w:t>місцевого бюджету, яке фінансувалося з бюджету Саф</w:t>
      </w:r>
      <w:r>
        <w:rPr>
          <w:rFonts w:cs="Arial" w:ascii="Arial" w:hAnsi="Arial"/>
          <w:color w:val="000000"/>
          <w:lang w:val="uk-UA"/>
        </w:rPr>
        <w:t>'</w:t>
      </w:r>
      <w:r>
        <w:rPr>
          <w:color w:val="000000"/>
          <w:lang w:val="uk-UA"/>
        </w:rPr>
        <w:t>янівської сільської громади за січень-грудень 2021 р.</w:t>
      </w:r>
    </w:p>
    <w:p>
      <w:pPr>
        <w:pStyle w:val="Style15"/>
        <w:rPr/>
      </w:pPr>
      <w:r>
        <w:rPr>
          <w:color w:val="000000"/>
          <w:lang w:val="uk-UA"/>
        </w:rPr>
        <w:t>__</w:t>
      </w:r>
      <w:r>
        <w:rPr>
          <w:color w:val="000000"/>
          <w:u w:val="single"/>
          <w:lang w:val="uk-UA"/>
        </w:rPr>
        <w:t>15575000000</w:t>
      </w:r>
      <w:r>
        <w:rPr>
          <w:color w:val="000000"/>
          <w:lang w:val="uk-UA"/>
        </w:rPr>
        <w:t>__</w:t>
        <w:br/>
      </w:r>
      <w:r>
        <w:rPr>
          <w:color w:val="000000"/>
          <w:sz w:val="20"/>
          <w:szCs w:val="20"/>
          <w:lang w:val="uk-UA"/>
        </w:rPr>
        <w:t xml:space="preserve">           (код бюджету)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(грн)</w:t>
      </w:r>
    </w:p>
    <w:p>
      <w:pPr>
        <w:pStyle w:val="Style15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2385</wp:posOffset>
                </wp:positionV>
                <wp:extent cx="8869045" cy="4122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045" cy="412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1078"/>
                              <w:gridCol w:w="902"/>
                              <w:gridCol w:w="2517"/>
                              <w:gridCol w:w="721"/>
                              <w:gridCol w:w="539"/>
                              <w:gridCol w:w="723"/>
                              <w:gridCol w:w="542"/>
                              <w:gridCol w:w="542"/>
                              <w:gridCol w:w="542"/>
                              <w:gridCol w:w="718"/>
                              <w:gridCol w:w="545"/>
                              <w:gridCol w:w="718"/>
                              <w:gridCol w:w="542"/>
                              <w:gridCol w:w="899"/>
                              <w:gridCol w:w="718"/>
                              <w:gridCol w:w="712"/>
                            </w:tblGrid>
                            <w:tr>
                              <w:trPr/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од Програмної класифікації видатків та кредитування 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од Типової програмної класифікації видатків та кредитування 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од Функціональної класифікації видатків та кредитування бюджету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адання кредитів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Повернення кредитів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редитування, усього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икон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 січень -грудень2021 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0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 тому числі бюджет розвитку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 тому числі бюджет розвитку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 тому числі бюджет розвитку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35pt;height:324.6pt;mso-wrap-distance-left:0pt;mso-wrap-distance-right:2.25pt;mso-wrap-distance-top:0pt;mso-wrap-distance-bottom:0pt;margin-top: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1078"/>
                        <w:gridCol w:w="902"/>
                        <w:gridCol w:w="2517"/>
                        <w:gridCol w:w="721"/>
                        <w:gridCol w:w="539"/>
                        <w:gridCol w:w="723"/>
                        <w:gridCol w:w="542"/>
                        <w:gridCol w:w="542"/>
                        <w:gridCol w:w="542"/>
                        <w:gridCol w:w="718"/>
                        <w:gridCol w:w="545"/>
                        <w:gridCol w:w="718"/>
                        <w:gridCol w:w="542"/>
                        <w:gridCol w:w="899"/>
                        <w:gridCol w:w="718"/>
                        <w:gridCol w:w="712"/>
                      </w:tblGrid>
                      <w:tr>
                        <w:trPr/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од Програмної класифікації видатків та кредитування місцевого бюджету</w:t>
                            </w:r>
                          </w:p>
                        </w:tc>
                        <w:tc>
                          <w:tcPr>
                            <w:tcW w:w="1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од Типової програмної класифікації видатків та кредитування місцевого бюджету</w:t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од Функціональної класифікації видатків та кредитування бюджету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Надання кредитів</w:t>
                            </w:r>
                          </w:p>
                        </w:tc>
                        <w:tc>
                          <w:tcPr>
                            <w:tcW w:w="23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Повернення кредитів</w:t>
                            </w:r>
                          </w:p>
                        </w:tc>
                        <w:tc>
                          <w:tcPr>
                            <w:tcW w:w="28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редитування, усього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иконан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о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за січень -грудень2021 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0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 тому числі бюджет розвитку</w:t>
                            </w:r>
                          </w:p>
                        </w:tc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 тому числі бюджет розвитку</w:t>
                            </w:r>
                          </w:p>
                        </w:tc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 тому числі бюджет розвитку</w:t>
                            </w:r>
                          </w:p>
                        </w:tc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4:05:00Z</dcterms:created>
  <dc:creator/>
  <dc:description/>
  <cp:keywords/>
  <dc:language>en-US</dc:language>
  <cp:lastModifiedBy>Admin</cp:lastModifiedBy>
  <cp:lastPrinted>2022-01-28T08:29:00Z</cp:lastPrinted>
  <dcterms:modified xsi:type="dcterms:W3CDTF">2022-02-18T07:27:00Z</dcterms:modified>
  <cp:revision>22</cp:revision>
  <dc:subject/>
  <dc:title/>
</cp:coreProperties>
</file>